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ys’ tennis swings into new season</w:t>
      </w:r>
    </w:p>
    <w:p>
      <w:pPr>
        <w:pStyle w:val="Normal"/>
        <w:rPr/>
      </w:pPr>
      <w:r>
        <w:rPr/>
        <w:t>By Alina Phillips</w:t>
      </w:r>
    </w:p>
    <w:p>
      <w:pPr>
        <w:pStyle w:val="Normal"/>
        <w:rPr/>
      </w:pPr>
      <w:r>
        <w:rPr/>
        <w:t>Editor-in-Chief</w:t>
      </w:r>
    </w:p>
    <w:p>
      <w:pPr>
        <w:pStyle w:val="Normal"/>
        <w:rPr/>
      </w:pPr>
      <w:r>
        <w:rPr/>
      </w:r>
    </w:p>
    <w:p>
      <w:pPr>
        <w:pStyle w:val="Normal"/>
        <w:rPr/>
      </w:pPr>
      <w:r>
        <w:rPr/>
        <w:t>Since spring has finally arrived, the Burrell Boys’ Tennis team has been able to start their new season. So far the boys have faced many teams in their section. The team has played St. Joseph’s, Springdale, Kittaning, Highlands, and Riverview. The team won against Kittaning and Springdale. This year’s lineup has greatly changed since most starters graduated last year. The two returning starters include this year’s first singles player, Senior Joe Linza, and second singles player, Sophomore Michael Phillips. The rest of the lineup consists of Junior Nate Glace playing third singles, first doubles played by Junior Will Foust and Freshman Luke Lynam, and second doubles played by Junior Zack Mester and Sophomore Matt Yerace. Joe Linza is the captain of the team. A total of 16 boys are on the team.</w:t>
      </w:r>
    </w:p>
    <w:p>
      <w:pPr>
        <w:pStyle w:val="Normal"/>
        <w:rPr/>
      </w:pPr>
      <w:r>
        <w:rPr/>
        <w:t>Coach Facemyre, who is also the girls’ tennis coach, indicated many goals for the boys’ team this season. Facemyre commented, “With only two returning starters from last year, the primary goal is getting the team accustomed to matters that directly affect our status of the section. With most of the section teams having graduated their starters, the section seems up for grabs this season.”</w:t>
      </w:r>
    </w:p>
    <w:p>
      <w:pPr>
        <w:pStyle w:val="Normal"/>
        <w:rPr/>
      </w:pPr>
      <w:r>
        <w:rPr/>
        <w:t>With a fairly new lineup in place, some new challenges may arise. Facemyre stated, “One of the biggest challenges is the amount of activities that many team members are involved in. Many people are spread thin.”</w:t>
      </w:r>
    </w:p>
    <w:p>
      <w:pPr>
        <w:pStyle w:val="Normal"/>
        <w:rPr/>
      </w:pPr>
      <w:r>
        <w:rPr/>
        <w:t>The team also demonstrates qualities that some teams may not possess. For instance, Facemyre commented, “There is a sense of camaraderie and sense of fun which permeates the attitudes of all the players. They really enjoy tennis.”</w:t>
      </w:r>
    </w:p>
    <w:p>
      <w:pPr>
        <w:pStyle w:val="Normal"/>
        <w:rPr/>
      </w:pPr>
      <w:r>
        <w:rPr/>
        <w:t>It is very important for Burrell students to come and support the Burrell Boys’ Tennis team. One of the biggest tennis matches of the season is against Valley. The match will be played at home on May 3</w:t>
      </w:r>
      <w:r>
        <w:rPr>
          <w:vertAlign w:val="superscript"/>
        </w:rPr>
        <w:t>rd</w:t>
      </w:r>
      <w:r>
        <w:rPr/>
        <w:t>. Also, the boys will be selling candy bars to raise money for uniforms. Make an effort to come and cheer on the boys’ tennis team to victo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49:00Z</dcterms:created>
  <dc:creator>aphillips</dc:creator>
  <dc:description/>
  <cp:keywords/>
  <dc:language>en-US</dc:language>
  <cp:lastModifiedBy>aphillips</cp:lastModifiedBy>
  <cp:lastPrinted>2010-04-12T12:49:00Z</cp:lastPrinted>
  <dcterms:modified xsi:type="dcterms:W3CDTF">2010-04-21T16:55:00Z</dcterms:modified>
  <cp:revision>4</cp:revision>
  <dc:subject/>
  <dc:title>Boys’ tennis swings into new season</dc:title>
</cp:coreProperties>
</file>